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ECTURE2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. Wstęp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ogólne uwagi o programowaniu proceduralnym, modułowym,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ogólne uwagi o programowaniu obiektowym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Klasy i Obiekty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składowe, prawa dostępu,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- konstruktor, destruktor, konstruktor kopiujący,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składowe typu static,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- operator this,  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przykłady prostych klas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liczby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liczby zespolo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- ułamki (GCD * 3 wersje),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- tablice: quicksort, binsearch,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ADANIA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punkt, prostokąt, cześć wspólna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ułamki implementacja,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3. tablice, k-ty element search w E(time)=O(n)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23:53:00Z</dcterms:created>
  <dc:creator>.</dc:creator>
  <dc:description/>
  <dc:language>en-US</dc:language>
  <cp:lastModifiedBy>.</cp:lastModifiedBy>
  <cp:lastPrinted>1999-08-11T02:19:00Z</cp:lastPrinted>
  <dcterms:modified xsi:type="dcterms:W3CDTF">1999-08-11T00:20:00Z</dcterms:modified>
  <cp:revision>6</cp:revision>
  <dc:subject/>
  <dc:title>LECTURE2:</dc:title>
</cp:coreProperties>
</file>