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</w:rPr>
      </w:pPr>
      <w:r>
        <w:rPr>
          <w:b/>
        </w:rPr>
        <w:t>LECTURE0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b/>
        </w:rPr>
        <w:t>0. Wstęp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- dzień dobry, osoby prowadzące ćwiczenia, metody kontaktu...,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motywacje, historia języka CPP...Java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literatura, materiały do wykładu, materiały na WWW 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ćwiczenia, motywacja studentów, projekty, zaliczenie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Start =&gt; Przypomnienie języka C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przykłady ciekawych zadań z 1, 2, 3 pętlami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trójkąt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trójkąty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najkrótsza droga na szachownicy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rozkład liczby na czynniki pierwsze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wejście / wyjście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sortowanie liczb, znaków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. Problem: posortuj 3, 4, 5 monety / monet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ADNIA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1. (Oni My) prostokąt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(My)     maksymalna suma,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. (Oni)    sortowanie liczb i znaków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. (Oni)    wyznacz najkrótszą drogę,</w:t>
        <w:br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7:56:00Z</dcterms:created>
  <dc:creator>.</dc:creator>
  <dc:description/>
  <dc:language>en-US</dc:language>
  <cp:lastModifiedBy>.</cp:lastModifiedBy>
  <cp:lastPrinted>1999-09-03T20:10:00Z</cp:lastPrinted>
  <dcterms:modified xsi:type="dcterms:W3CDTF">1999-09-03T19:40:00Z</dcterms:modified>
  <cp:revision>6</cp:revision>
  <dc:subject/>
  <dc:title>LECTURE0:</dc:title>
</cp:coreProperties>
</file>